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то не Мир Случайностей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 одной стороны, Существование Пришельцев на нашей планете является неоспоримым фа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ротяжении десятков лет, они имеют неимоверный успех. Они дошли почти до совершенства, возможно, благодаря своему крайнему, доведенному почти до абсурда, стремлению к выживанию и долгих, очень долгих серий экспериментов, проводимых на живых людях и животных, не считаясь с длинной историей провокационных войн и «стихийных бедствий», происходящих почти каждый д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существует веское доказательство «контроля», проводимого  за спиной политических и религиозных правительств ми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Что же происходит на самом деле?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место продолжения и без того понятных «рассказов о пришельцах» (включая сплошь заполненные ими</w:t>
      </w:r>
      <w:r>
        <w:rPr>
          <w:i/>
          <w:iCs/>
          <w:sz w:val="22"/>
          <w:szCs w:val="22"/>
        </w:rPr>
        <w:t xml:space="preserve"> Web</w:t>
      </w:r>
      <w:r>
        <w:rPr/>
        <w:t xml:space="preserve">. страницы), которые, возможно, кем-то принимаются в расчет и приводят к раздумьям, мы хотим расширить свою изначальную цель, дав информацию о существующих на Земле Пришельц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уверены, что для этих планет существует определенная опасность и это может произойти, если мы будем по-прежнему пребывать в полном отсутствии  знаний о том, что происходит вокруг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верим ни в «судьбу», ни в то, что намерение и замысел Бога является причиной  бедствий и таких зверств, как убийство дете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ерим в духовное начало (моральную силу) людей, любой рас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, эта страница будет включать «две стороны этой игры»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утствие на Земле Пришельцев, цели и размещение их баз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то за ними стоит, на основании документов и имеющих вес мнений, на протяжении истории нашей план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ий список документов позволит нашим читателям получить более полную картину сложившейся в мире ситуации, и снова подвергнуть ее анализу с точки зрения того, кто является нашими РЕАЛЬНЫМИ врагам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уя этот список, мы будем выстраивать факты с целью лучшего, насколько это  возможно, анализа и надеяться на соответствующую реакцию против тех, кто уверен в своем праве на то, чтобы «быть «Избранником»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ивительно! Но НИКТО из тех, о ком мы думаем, что они есть, несомненно, являются только «пешками» в руках Серых…  или, быть может, Серые используются ими в качестве игровых фигур?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держани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ИСТОРИЧЕСКИЙ ТРАК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БОЛЬШАЯ КОНСПИРАЦИЯ ФИНАНСОВ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НЕВИДИМОЕ ПРАВИТЕЛЬСТВО МИР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ПРОТОКОЛЫ СИОНСКИХ МУДРЕЦ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СЛЕДНИЕ ИСТОЧНИК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u w:val="single"/>
        </w:rPr>
        <w:t xml:space="preserve">СЕКРЕТНОЕ ПРАВИТЕЛЬСТВО. Источник, Подлинник и Цель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J</w:t>
        </w:r>
        <w:r>
          <w:rPr>
            <w:rStyle w:val="InternetLink"/>
            <w:color w:val="000000"/>
            <w:sz w:val="22"/>
            <w:szCs w:val="22"/>
          </w:rPr>
          <w:t>-12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by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Milton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William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EL GOBIERNO SECRETO. El Or</w:t>
        </w:r>
        <w:r>
          <w:rPr>
            <w:rStyle w:val="InternetLink"/>
            <w:color w:val="000000"/>
            <w:sz w:val="22"/>
            <w:szCs w:val="22"/>
          </w:rPr>
          <w:t>н</w:t>
        </w:r>
        <w:r>
          <w:rPr>
            <w:rStyle w:val="InternetLink"/>
            <w:color w:val="000000"/>
            <w:sz w:val="22"/>
            <w:szCs w:val="22"/>
            <w:lang w:val="en-US"/>
          </w:rPr>
          <w:t>gen, Identidad y Prop</w:t>
        </w:r>
        <w:r>
          <w:rPr>
            <w:rStyle w:val="InternetLink"/>
            <w:color w:val="000000"/>
            <w:sz w:val="22"/>
            <w:szCs w:val="22"/>
          </w:rPr>
          <w:t>у</w:t>
        </w:r>
        <w:r>
          <w:rPr>
            <w:rStyle w:val="InternetLink"/>
            <w:color w:val="000000"/>
            <w:sz w:val="22"/>
            <w:szCs w:val="22"/>
            <w:lang w:val="en-US"/>
          </w:rPr>
          <w:t>sito de MJ-12</w:t>
        </w:r>
      </w:hyperlink>
      <w:r>
        <w:rPr>
          <w:sz w:val="22"/>
          <w:szCs w:val="22"/>
          <w:lang w:val="en-US"/>
        </w:rPr>
        <w:t xml:space="preserve"> por Milton William Cooper</w:t>
      </w:r>
    </w:p>
    <w:p>
      <w:pPr>
        <w:pStyle w:val="Normal"/>
        <w:numPr>
          <w:ilvl w:val="0"/>
          <w:numId w:val="1"/>
        </w:numPr>
        <w:spacing w:before="0" w:after="280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>ИНТЕРВЬЮ С ДЖОНОМ ЛИЕРОМ</w:t>
      </w:r>
      <w:r>
        <w:rPr>
          <w:sz w:val="22"/>
          <w:szCs w:val="22"/>
        </w:rPr>
        <w:t xml:space="preserve"> </w:t>
      </w:r>
    </w:p>
    <w:p>
      <w:pPr>
        <w:pStyle w:val="Normal"/>
        <w:spacing w:before="28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th-today.com/cooper.htm" TargetMode="External"/><Relationship Id="rId3" Type="http://schemas.openxmlformats.org/officeDocument/2006/relationships/hyperlink" Target="http://www.earth-today.com/cooper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0:40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52:00Z</dcterms:modified>
  <cp:revision>3</cp:revision>
  <dc:subject/>
  <dc:title>Это не есть Мир Совпадений (Случайных стечений обстоятельств) </dc:title>
</cp:coreProperties>
</file>